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0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ktroapgāde. Ārējie tīkli.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ELT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ērijs Rubi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6135452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3647159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9T05:25:00Z</dcterms:modified>
  <cp:revision>32</cp:revision>
  <dc:subject/>
  <dc:title>Aaa</dc:title>
</cp:coreProperties>
</file>